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870" w:leader="none"/>
          <w:tab w:val="left" w:pos="4320" w:leader="none"/>
          <w:tab w:val="left" w:pos="8565" w:leader="none"/>
        </w:tabs>
        <w:spacing w:lineRule="auto" w:line="240" w:before="0" w:after="240"/>
        <w:jc w:val="center"/>
        <w:rPr>
          <w:rFonts w:ascii="Verdana" w:hAnsi="Verdana" w:eastAsia="Arial Unicode MS" w:cs="Arial"/>
          <w:sz w:val="28"/>
          <w:szCs w:val="28"/>
          <w:lang w:val="tr-TR"/>
          <w:del w:id="5" w:author="ersoy" w:date="2010-12-30T20:06:00Z"/>
        </w:rPr>
      </w:pPr>
      <w:ins w:id="0" w:author="exper1" w:date="2010-12-13T20:06:00Z">
        <w:del w:id="1" w:author="ersoy" w:date="2010-12-30T20:06:00Z">
          <w:r>
            <w:rPr>
              <w:rFonts w:cs="Arial" w:ascii="Verdana" w:hAnsi="Verdana"/>
              <w:sz w:val="28"/>
              <w:szCs w:val="28"/>
              <w:lang w:val="tr-TR"/>
            </w:rPr>
            <w:delText>İkinci Dereceden Bir Bilinmeyenli Denklemler</w:delText>
          </w:r>
        </w:del>
      </w:ins>
      <w:ins w:id="2" w:author="ersoy" w:date="2010-12-30T20:06:00Z">
        <w:r>
          <w:rPr>
            <w:rFonts w:cs="Arial" w:ascii="Verdana" w:hAnsi="Verdana"/>
            <w:sz w:val="28"/>
            <w:szCs w:val="28"/>
            <w:lang w:val="tr-TR"/>
          </w:rPr>
          <w:t>Çanakkale Savaşları</w:t>
        </w:r>
      </w:ins>
      <w:ins w:id="3" w:author="exper1" w:date="2010-12-13T20:06:00Z">
        <w:r>
          <w:rPr>
            <w:rFonts w:cs="Arial" w:ascii="Verdana" w:hAnsi="Verdana"/>
            <w:sz w:val="28"/>
            <w:szCs w:val="28"/>
            <w:lang w:val="tr-TR"/>
          </w:rPr>
          <w:t xml:space="preserve"> </w:t>
        </w:r>
      </w:ins>
      <w:r>
        <w:rPr>
          <w:rFonts w:cs="Arial" w:ascii="Verdana" w:hAnsi="Verdana"/>
          <w:sz w:val="28"/>
          <w:szCs w:val="28"/>
          <w:lang w:val="tr-TR"/>
        </w:rPr>
        <w:t xml:space="preserve">Ünite Planı </w:t>
      </w:r>
      <w:del w:id="4" w:author="exper1" w:date="2010-12-13T20:06:00Z">
        <w:r>
          <w:rPr>
            <w:rFonts w:cs="Arial" w:ascii="Verdana" w:hAnsi="Verdana"/>
            <w:sz w:val="28"/>
            <w:szCs w:val="28"/>
            <w:lang w:val="tr-TR"/>
          </w:rPr>
          <w:delText>Şablonu</w:delText>
        </w:r>
      </w:del>
    </w:p>
    <w:p>
      <w:pPr>
        <w:pStyle w:val="Heading1"/>
        <w:widowControl/>
        <w:tabs>
          <w:tab w:val="left" w:pos="3870" w:leader="none"/>
          <w:tab w:val="left" w:pos="4320" w:leader="none"/>
          <w:tab w:val="left" w:pos="8565" w:leader="none"/>
        </w:tabs>
        <w:bidi w:val="0"/>
        <w:spacing w:lineRule="auto" w:line="240" w:before="0" w:after="240"/>
        <w:jc w:val="center"/>
        <w:rPr>
          <w:sz w:val="28"/>
          <w:szCs w:val="28"/>
          <w:lang w:val="tr-TR"/>
          <w:del w:id="7" w:author="ersoy" w:date="2010-12-30T20:06:00Z"/>
        </w:rPr>
      </w:pPr>
      <w:del w:id="6" w:author="ersoy" w:date="2010-12-30T20:06:00Z">
        <w:r>
          <w:rPr>
            <w:sz w:val="28"/>
            <w:szCs w:val="28"/>
            <w:lang w:val="tr-TR"/>
          </w:rPr>
          <w:delText>Boş ya da açıklamaların olduğu metin alanlarına tıklayarak yazın.</w:delText>
        </w:r>
      </w:del>
    </w:p>
    <w:p>
      <w:pPr>
        <w:pStyle w:val="Heading1"/>
        <w:tabs>
          <w:tab w:val="left" w:pos="3870" w:leader="none"/>
          <w:tab w:val="left" w:pos="4320" w:leader="none"/>
          <w:tab w:val="left" w:pos="8565" w:leader="none"/>
        </w:tabs>
        <w:spacing w:lineRule="auto" w:line="240" w:before="0" w:after="240"/>
        <w:rPr>
          <w:rFonts w:ascii="Verdana" w:hAnsi="Verdana" w:cs="Verdana"/>
          <w:sz w:val="28"/>
          <w:szCs w:val="28"/>
          <w:lang w:val="tr-TR"/>
          <w:ins w:id="9" w:author="ersoy" w:date="2010-12-30T20:06:00Z"/>
        </w:rPr>
      </w:pPr>
      <w:ins w:id="8" w:author="ersoy" w:date="2010-12-30T20:06:00Z">
        <w:r>
          <w:rPr>
            <w:rFonts w:cs="Verdana" w:ascii="Verdana" w:hAnsi="Verdana"/>
            <w:sz w:val="28"/>
            <w:szCs w:val="28"/>
            <w:lang w:val="tr-TR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r-TR" w:bidi="he-IL"/>
        </w:rPr>
      </w:pPr>
      <w:r>
        <w:rPr>
          <w:rFonts w:cs="Times New Roman"/>
          <w:sz w:val="28"/>
          <w:szCs w:val="28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0" w:author="exper1" w:date="2010-12-13T20:07:00Z">
              <w:del w:id="11" w:author="ersoy" w:date="2010-12-29T23:11:00Z">
                <w:r>
                  <w:rPr>
                    <w:rFonts w:cs="Arial" w:ascii="Verdana" w:hAnsi="Verdana"/>
                    <w:bCs/>
                    <w:sz w:val="18"/>
                    <w:szCs w:val="18"/>
                    <w:lang w:val="tr-TR"/>
                  </w:rPr>
                  <w:delText>Ersoy Buran</w:delText>
                </w:r>
              </w:del>
            </w:ins>
            <w:ins w:id="12" w:author="ersoy" w:date="2010-12-22T22:26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Faruk Karadağ, Adem Arsla</w:t>
              </w:r>
            </w:ins>
            <w:ins w:id="13" w:author="ersoy" w:date="2010-12-30T19:31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 xml:space="preserve">n, </w:t>
              </w:r>
            </w:ins>
            <w:ins w:id="14" w:author="ersoy" w:date="2010-12-29T23:11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Ersoy Buran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5" w:author="exper1" w:date="2010-12-13T20:08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Buca Anadolu Lisesi</w:t>
              </w:r>
            </w:ins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6" w:author="exper1" w:date="2010-12-13T20:08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Mustafa Kemal Mahallesi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7" w:author="exper1" w:date="2010-12-13T20:08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İzmir</w:t>
              </w:r>
            </w:ins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Başlığ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8" w:author="ersoy" w:date="2010-12-22T22:2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Çanakkale Savaşları</w:t>
              </w:r>
            </w:ins>
            <w:del w:id="19" w:author="ersoy" w:date="2010-12-22T22:2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Üniteniz için açıklayıcı ya da yaratıcı bir ad</w:delText>
              </w:r>
            </w:del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20" w:author="ersoy" w:date="2010-12-30T19:3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 xml:space="preserve">1. </w:t>
              </w:r>
            </w:ins>
            <w:ins w:id="21" w:author="ersoy" w:date="2010-12-30T19:34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 xml:space="preserve">Dünya savaşı yakıp yıkan kasırga. Bu kasırga ortasından yükselen abide, Çanakkale Savaşı. </w:t>
              </w:r>
            </w:ins>
            <w:ins w:id="22" w:author="ersoy" w:date="2010-12-30T19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İşgal karşısında vatan toprağını korumak için kurban olmaya şehit düşmeye</w:t>
              </w:r>
            </w:ins>
            <w:ins w:id="23" w:author="ersoy" w:date="2010-12-30T19:38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 xml:space="preserve"> koşan yiğitlerin toprağı kanla, bıçakla kutsadığı destan. Kurtuluş savaşının ilk habercisi. </w:t>
              </w:r>
            </w:ins>
            <w:del w:id="24" w:author="ersoy" w:date="2010-12-22T22:2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İşlenen dersin içeriğini anlatan kısa ve öz bir ünite içeriği, öğrenilen ana konuların tanımı, ve etkinliklerin öğrencilerin Konu, Ünite ve Temel soruları cevaplamasına nasıl yardım edeceğinin kısa bir açıklaması</w:delText>
              </w:r>
            </w:del>
            <w:del w:id="25" w:author="ersoy" w:date="2010-12-22T22:27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delText>.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26" w:author="ersoy" w:date="2010-12-22T22:36:00Z">
              <w:r>
                <w:rPr>
                  <w:rFonts w:cs="Verdana" w:ascii="Verdana" w:hAnsi="Verdana"/>
                  <w:i w:val="false"/>
                  <w:iCs/>
                  <w:sz w:val="18"/>
                  <w:szCs w:val="18"/>
                  <w:lang w:val="tr-TR"/>
                </w:rPr>
                <w:t>Tarih</w:t>
              </w:r>
            </w:ins>
            <w:del w:id="27" w:author="ersoy" w:date="2010-12-22T22:36:00Z">
              <w:r>
                <w:rPr>
                  <w:rFonts w:cs="Verdana" w:ascii="Verdana" w:hAnsi="Verdana"/>
                  <w:i w:val="false"/>
                  <w:iCs/>
                  <w:sz w:val="18"/>
                  <w:szCs w:val="18"/>
                  <w:lang w:val="tr-TR"/>
                </w:rPr>
                <w:delText>Kurs kapsamında tasarımlayacağınız ünitenin ait olduğu dersin adı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ınıf Düzey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28" w:author="ersoy" w:date="2010-12-22T22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11. Sınıf</w:t>
              </w:r>
            </w:ins>
            <w:del w:id="29" w:author="ersoy" w:date="2010-12-22T22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 xml:space="preserve">Ünite için hedeflenen sınıf seviyesi 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şlenmesi için Gerekli Ortalama Süre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tr-TR"/>
              </w:rPr>
              <w:t>Örneğin:</w:t>
            </w:r>
            <w:ins w:id="30" w:author="ersoy" w:date="2010-12-22T22:3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4 ders saati(160 dakika)</w:t>
              </w:r>
            </w:ins>
            <w:r>
              <w:rPr>
                <w:rFonts w:cs="Verdana" w:ascii="Verdana" w:hAnsi="Verdana"/>
                <w:i w:val="false"/>
                <w:sz w:val="18"/>
                <w:szCs w:val="18"/>
                <w:lang w:val="tr-TR"/>
              </w:rPr>
              <w:t xml:space="preserve"> </w:t>
            </w:r>
            <w:del w:id="31" w:author="ersoy" w:date="2010-12-22T22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8 elli dakikalık ders, 6 hafta, 3 ay vb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nin Temelleri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35" w:author="ersoy" w:date="2010-12-30T19:52:00Z"/>
              </w:rPr>
            </w:pPr>
            <w:ins w:id="32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 xml:space="preserve">1- </w:t>
              </w:r>
            </w:ins>
            <w:del w:id="33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delText>Ünitenin içereceği konu başlıklarını maddeler halinde burada sıralayın.</w:delText>
              </w:r>
            </w:del>
            <w:ins w:id="34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Deniz Harekat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37" w:author="ersoy" w:date="2010-12-30T19:52:00Z"/>
              </w:rPr>
            </w:pPr>
            <w:ins w:id="36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2- Kara Harekat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39" w:author="ersoy" w:date="2010-12-30T19:52:00Z"/>
              </w:rPr>
            </w:pPr>
            <w:ins w:id="38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3- Anafartalar Savaş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40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4- Sonuçları</w:t>
              </w:r>
            </w:ins>
            <w:ins w:id="41" w:author="ersoy" w:date="2010-12-30T19:52:00Z">
              <w:r>
                <w:rPr>
                  <w:rFonts w:cs="Arial" w:ascii="Verdana" w:hAnsi="Verdana"/>
                  <w:i/>
                  <w:sz w:val="18"/>
                  <w:szCs w:val="18"/>
                  <w:lang w:val="tr-TR"/>
                </w:rPr>
                <w:t xml:space="preserve"> </w:t>
              </w:r>
            </w:ins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ins w:id="54" w:author="ersoy" w:date="2010-12-30T19:54:00Z"/>
              </w:rPr>
            </w:pPr>
            <w:del w:id="42" w:author="ersoy" w:date="2010-12-30T19:53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Ünite sonunda değerlendirilecek ve öğrencilerinizin kazanmasını beklediğiniz bilgi, beceri ve tutumların listesi (öğretim porgramındaki beklentiler)</w:delText>
              </w:r>
            </w:del>
            <w:del w:id="43" w:author="ersoy" w:date="2010-12-30T19:53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delText>.</w:delText>
              </w:r>
            </w:del>
            <w:ins w:id="44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Çanakkale</w:t>
              </w:r>
            </w:ins>
            <w:ins w:id="45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</w:t>
              </w:r>
            </w:ins>
            <w:ins w:id="46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Savaş’ı</w:t>
              </w:r>
            </w:ins>
            <w:ins w:id="47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</w:t>
              </w:r>
            </w:ins>
            <w:ins w:id="48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sırasında</w:t>
              </w:r>
            </w:ins>
            <w:ins w:id="49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yerel halkın </w:t>
              </w:r>
            </w:ins>
            <w:ins w:id="50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ve</w:t>
              </w:r>
            </w:ins>
            <w:ins w:id="51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askerlerin mücadelesini öğrencilere</w:t>
              </w:r>
            </w:ins>
            <w:ins w:id="52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 xml:space="preserve"> kavratmak</w:t>
              </w:r>
            </w:ins>
            <w:ins w:id="53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ins w:id="56" w:author="ersoy" w:date="2010-12-30T19:54:00Z"/>
              </w:rPr>
            </w:pPr>
            <w:ins w:id="55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Bağımsızlığa ve Özgürlüğe düşkün olan Türk Milletinin hangi şartlar altında olursa olsun mücadeleden geri kalmadığını kavratmak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58" w:author="ersoy" w:date="2010-12-30T19:54:00Z"/>
              </w:rPr>
            </w:pPr>
            <w:ins w:id="57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Dünya Devletleri ile olan mücadelemizde Türk Yurdunun güvenliğinin korunmasını ve işgalin haksızlığını kavratmak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0" w:author="ersoy" w:date="2010-12-30T19:54:00Z"/>
              </w:rPr>
            </w:pPr>
            <w:ins w:id="59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Mustafa Kemal’in ve 57. Alayın başarısını vurgulamak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2" w:author="ersoy" w:date="2010-12-30T20:00:00Z"/>
              </w:rPr>
            </w:pPr>
            <w:ins w:id="61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Kurtuluş Savaşı’nın ilk habercisi olduğunu vurgulamak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720" w:hanging="0"/>
              <w:rPr>
                <w:rFonts w:ascii="Verdana" w:hAnsi="Verdana" w:cs="Arial"/>
                <w:b/>
                <w:b/>
                <w:i w:val="false"/>
                <w:i w:val="false"/>
                <w:sz w:val="18"/>
                <w:szCs w:val="18"/>
                <w:lang w:val="tr-TR"/>
                <w:ins w:id="64" w:author="ersoy" w:date="2010-12-30T20:00:00Z"/>
              </w:rPr>
            </w:pPr>
            <w:ins w:id="63" w:author="ersoy" w:date="2010-12-30T20:00:00Z">
              <w:r>
                <w:rPr>
                  <w:rFonts w:cs="Arial" w:ascii="Verdana" w:hAnsi="Verdana"/>
                  <w:b/>
                  <w:i w:val="false"/>
                  <w:sz w:val="18"/>
                  <w:szCs w:val="18"/>
                  <w:lang w:val="tr-TR"/>
                </w:rPr>
                <w:t>21Yy. Becerileri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6" w:author="ersoy" w:date="2010-12-30T20:00:00Z"/>
              </w:rPr>
            </w:pPr>
            <w:ins w:id="65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Problem çözme becerilerini geliştirme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8" w:author="ersoy" w:date="2010-12-30T20:00:00Z"/>
              </w:rPr>
            </w:pPr>
            <w:ins w:id="67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Toplum yararına sorumluluk kazandırma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70" w:author="ersoy" w:date="2010-12-30T20:00:00Z"/>
              </w:rPr>
            </w:pPr>
            <w:ins w:id="69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 xml:space="preserve">Üretken olma ve grup çalışma becerilerini verebilmek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72" w:author="ersoy" w:date="2010-12-30T20:00:00Z"/>
              </w:rPr>
            </w:pPr>
            <w:ins w:id="71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Liderlik ve sorumluluk becerilerini geliştirme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73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İşbirliğine dayalı çalışmalar için sorumluluğu paylaşmak</w:t>
              </w:r>
            </w:ins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Programı Tasarım Soruları</w:t>
            </w:r>
          </w:p>
        </w:tc>
      </w:tr>
      <w:tr>
        <w:trPr>
          <w:trHeight w:val="573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tr-TR"/>
              </w:rPr>
            </w:pPr>
            <w:ins w:id="74" w:author="ersoy" w:date="2010-12-30T20:0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Çaresiz kaldığınızda hayata tutunmak için neler yapabilirsiniz?</w:t>
              </w:r>
            </w:ins>
            <w:del w:id="75" w:author="ersoy" w:date="2010-12-30T19:5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Birkaç ünite ya da dersi birleştirebilecek kadar geniş, merak uyandıran, kapsamlı bir soru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Soruları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lang w:val="tr-TR"/>
                <w:ins w:id="77" w:author="ersoy" w:date="2010-12-30T20:18:00Z"/>
              </w:rPr>
            </w:pPr>
            <w:ins w:id="76" w:author="ersoy" w:date="2010-12-30T20:1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1- Çanakkale savaşının nedenleri nelerdir?</w:t>
              </w:r>
            </w:ins>
          </w:p>
          <w:p>
            <w:pPr>
              <w:pStyle w:val="Normal"/>
              <w:rPr>
                <w:ins w:id="80" w:author="ersoy" w:date="2010-12-30T20:04:00Z"/>
              </w:rPr>
            </w:pPr>
            <w:ins w:id="78" w:author="ersoy" w:date="2010-12-30T20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2</w:t>
              </w:r>
            </w:ins>
            <w:ins w:id="79" w:author="ersoy" w:date="2010-12-30T20:0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-İşgaller önlenebilir mi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  <w:lang w:val="tr-TR"/>
                <w:ins w:id="83" w:author="ersoy" w:date="2010-12-30T20:16:00Z"/>
              </w:rPr>
            </w:pPr>
            <w:ins w:id="81" w:author="ersoy" w:date="2010-12-30T20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3</w:t>
              </w:r>
            </w:ins>
            <w:ins w:id="82" w:author="ersoy" w:date="2010-12-30T20:0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- İşgallerin önlenmesi ve bağımsızlığın sağlanmasında Türk Halkının  rölü ne oldu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tr-TR"/>
              </w:rPr>
            </w:pPr>
            <w:ins w:id="84" w:author="ersoy" w:date="2010-12-30T20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4</w:t>
              </w:r>
            </w:ins>
            <w:ins w:id="85" w:author="ersoy" w:date="2010-12-30T20:1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- Çanakkale savaşının sonuçları </w:t>
              </w:r>
            </w:ins>
            <w:ins w:id="86" w:author="ersoy" w:date="2010-12-30T20:1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nelerdir</w:t>
              </w:r>
            </w:ins>
            <w:ins w:id="87" w:author="ersoy" w:date="2010-12-30T20:1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?</w:t>
              </w:r>
            </w:ins>
            <w:del w:id="88" w:author="ersoy" w:date="2010-12-30T19:5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Üniteniz için rehber sorular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çerik Soruları</w:t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90" w:author="ersoy" w:date="2010-12-30T20:20:00Z"/>
              </w:rPr>
            </w:pPr>
            <w:ins w:id="89" w:author="ersoy" w:date="2010-12-30T20:20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1-Çanakkale Cephesi İtilaf devletleri tarafından niçin açılmıştır?</w:t>
              </w:r>
            </w:ins>
          </w:p>
          <w:p>
            <w:pPr>
              <w:pStyle w:val="Normal"/>
              <w:rPr>
                <w:ins w:id="93" w:author="ersoy" w:date="2010-12-30T20:04:00Z"/>
              </w:rPr>
            </w:pPr>
            <w:ins w:id="91" w:author="ersoy" w:date="2010-12-30T20:20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2</w:t>
              </w:r>
            </w:ins>
            <w:ins w:id="92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İsgal ve Bağımsızlık nedir?</w:t>
              </w:r>
            </w:ins>
          </w:p>
          <w:p>
            <w:pPr>
              <w:pStyle w:val="Normal"/>
              <w:rPr>
                <w:ins w:id="96" w:author="ersoy" w:date="2010-12-30T20:04:00Z"/>
              </w:rPr>
            </w:pPr>
            <w:ins w:id="94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3</w:t>
              </w:r>
            </w:ins>
            <w:ins w:id="95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Çanakkale savaşının dünya ve Türk tarihi açısından önemi nedir?</w:t>
              </w:r>
            </w:ins>
          </w:p>
          <w:p>
            <w:pPr>
              <w:pStyle w:val="Normal"/>
              <w:rPr>
                <w:ins w:id="99" w:author="ersoy" w:date="2010-12-30T20:04:00Z"/>
              </w:rPr>
            </w:pPr>
            <w:ins w:id="97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4</w:t>
              </w:r>
            </w:ins>
            <w:ins w:id="98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Çanakkale savaşında yaşanan kahramanlıklara örnekler veriniz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102" w:author="ersoy" w:date="2010-12-30T20:21:00Z"/>
              </w:rPr>
            </w:pPr>
            <w:ins w:id="100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5</w:t>
              </w:r>
            </w:ins>
            <w:ins w:id="101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Çanakkale savaşında Mustafa Kemal'in rolü ne olmuştur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104" w:author="ersoy" w:date="2010-12-30T20:21:00Z"/>
              </w:rPr>
            </w:pPr>
            <w:ins w:id="103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6-İtilaf devletleri deniz harekatında neden başarısız olmuşlardır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107" w:author="ersoy" w:date="2010-12-30T20:19:00Z"/>
              </w:rPr>
            </w:pPr>
            <w:ins w:id="105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7-Çanakkale zaferinin Kurtuluş Savaşın</w:t>
              </w:r>
            </w:ins>
            <w:ins w:id="106" w:author="ersoy" w:date="2010-12-30T20:23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’a etkisi ne olmuştur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tr-TR"/>
              </w:rPr>
            </w:pPr>
            <w:del w:id="108" w:author="ersoy" w:date="2010-12-30T19:57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delText>İçerik alanı ya da açıklayıcı sorular</w:delText>
              </w:r>
            </w:del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  <w:del w:id="110" w:author="ersoy" w:date="2010-12-29T23:12:00Z"/>
        </w:rPr>
      </w:pPr>
      <w:del w:id="109" w:author="ersoy" w:date="2010-12-29T23:12:00Z">
        <w:r>
          <w:rPr>
            <w:lang w:val="tr-TR"/>
          </w:rPr>
        </w:r>
      </w:del>
    </w:p>
    <w:p>
      <w:pPr>
        <w:pStyle w:val="Normal"/>
        <w:rPr>
          <w:lang w:val="tr-TR"/>
          <w:del w:id="112" w:author="ersoy" w:date="2010-12-29T23:12:00Z"/>
        </w:rPr>
      </w:pPr>
      <w:del w:id="111" w:author="ersoy" w:date="2010-12-29T23:12:00Z">
        <w:r>
          <w:rPr>
            <w:lang w:val="tr-TR"/>
          </w:rPr>
        </w:r>
      </w:del>
    </w:p>
    <w:p>
      <w:pPr>
        <w:pStyle w:val="Normal"/>
        <w:rPr>
          <w:lang w:val="tr-TR"/>
          <w:del w:id="114" w:author="ersoy" w:date="2010-12-29T23:12:00Z"/>
        </w:rPr>
      </w:pPr>
      <w:del w:id="113" w:author="ersoy" w:date="2010-12-29T23:12:00Z">
        <w:r>
          <w:rPr>
            <w:lang w:val="tr-TR"/>
          </w:rPr>
        </w:r>
      </w:del>
      <w:r>
        <w:br w:type="page"/>
      </w:r>
    </w:p>
    <w:p>
      <w:pPr>
        <w:pStyle w:val="Normal"/>
        <w:tabs>
          <w:tab w:val="clear" w:pos="720"/>
          <w:tab w:val="center" w:pos="1059" w:leader="none"/>
        </w:tabs>
        <w:rPr>
          <w:lang w:val="tr-TR"/>
        </w:rPr>
      </w:pPr>
      <w:r>
        <w:rPr>
          <w:lang w:val="tr-TR"/>
        </w:rPr>
      </w:r>
    </w:p>
    <w:tbl>
      <w:tblPr>
        <w:tblW w:w="99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Değerlendirme Planı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lang w:val="tr-TR"/>
              </w:rPr>
              <w:t>Değerlendirme Zaman Çizelgesi</w:t>
            </w:r>
          </w:p>
        </w:tc>
      </w:tr>
      <w:tr>
        <w:trPr>
          <w:trHeight w:val="5282" w:hRule="atLeast"/>
        </w:trPr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95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4"/>
            </w:tblGrid>
            <w:tr>
              <w:trPr>
                <w:trHeight w:val="3420" w:hRule="atLeast"/>
              </w:trPr>
              <w:tc>
                <w:tcPr>
                  <w:tcW w:w="9574" w:type="dxa"/>
                  <w:tcBorders/>
                  <w:vAlign w:val="center"/>
                </w:tcPr>
                <w:tbl>
                  <w:tblPr>
                    <w:tblW w:w="9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6"/>
                    <w:gridCol w:w="3242"/>
                    <w:gridCol w:w="3360"/>
                  </w:tblGrid>
                  <w:tr>
                    <w:trPr/>
                    <w:tc>
                      <w:tcPr>
                        <w:tcW w:w="27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3242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>Öğrenciler Projlerini Gerçekleştirmek için Çalışıken</w:t>
                        </w:r>
                      </w:p>
                    </w:tc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/>
                            <w:b/>
                            <w:b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3973" w:hRule="atLeast"/>
                    </w:trPr>
                    <w:tc>
                      <w:tcPr>
                        <w:tcW w:w="2756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i/>
                            <w:i/>
                            <w:sz w:val="16"/>
                            <w:szCs w:val="16"/>
                            <w:lang w:val="tr-TR"/>
                            <w:ins w:id="115" w:author="Öğrenci" w:date="2011-01-06T16:04:00Z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6"/>
                            <w:szCs w:val="16"/>
                            <w:lang w:val="tr-TR"/>
                          </w:rPr>
                          <w:t>Öğrencinin geçmişini, becerilerini tutumlarını ve yanlış anlamalarını belirlemeye yardımcı olacak değerlendirme arac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  <w:lang w:val="tr-TR"/>
                          </w:rPr>
                        </w:pPr>
                        <w:ins w:id="116" w:author="Öğrenci" w:date="2011-01-06T16:04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>KWL şeması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117" w:author="Öğrenci" w:date="2011-01-06T16:04:00Z">
                          <w:r>
                            <w:rPr>
                              <w:rFonts w:cs="Arial" w:ascii="Verdana" w:hAnsi="Verdana"/>
                              <w:i/>
                              <w:sz w:val="16"/>
                              <w:szCs w:val="18"/>
                              <w:lang w:val="tr-TR"/>
                            </w:rPr>
                            <w:delText>Öğrencinin geçmişini, becerilerini tutumlarını ve yanlış anlamalarını belirlemeye yardımcı olacak değerlendirme aracı</w:delText>
                          </w:r>
                        </w:del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6"/>
                            <w:szCs w:val="16"/>
                            <w:lang w:val="tr-TR"/>
                          </w:rPr>
                          <w:t>Öğrenci gereksinimlerini belirlemeye, ilerlemeyi izlemeye, anlayıp anlamadıklarını kontrol etmeye, üstbiliş, öz-yönelim ve işbirliğini cesaretlendirecek değerlendirme arac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ins w:id="118" w:author="Öğrenci" w:date="2011-01-06T16:10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 xml:space="preserve">Beyin fırtınası, </w:t>
                          </w:r>
                        </w:ins>
                        <w:ins w:id="119" w:author="Öğrenci" w:date="2011-01-06T16:10:00Z">
                          <w:r>
                            <w:rPr>
                              <w:rFonts w:cs="Verdana" w:ascii="Verdana" w:hAnsi="Verdana"/>
                              <w:i/>
                              <w:sz w:val="18"/>
                              <w:szCs w:val="18"/>
                              <w:lang w:val="tr-TR"/>
                            </w:rPr>
                            <w:t>boşluk doldurma</w:t>
                          </w:r>
                        </w:ins>
                        <w:ins w:id="120" w:author="Öğrenci" w:date="2011-01-06T16:12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 xml:space="preserve">, </w:t>
                          </w:r>
                        </w:ins>
                        <w:ins w:id="121" w:author="Öğrenci" w:date="2011-01-06T16:12:00Z">
                          <w:r>
                            <w:rPr>
                              <w:rFonts w:cs="Verdana" w:ascii="Verdana" w:hAnsi="Verdana"/>
                              <w:i/>
                              <w:sz w:val="18"/>
                              <w:szCs w:val="18"/>
                              <w:lang w:val="tr-TR"/>
                            </w:rPr>
                            <w:t>cevaptan soruyu bul</w:t>
                          </w:r>
                        </w:ins>
                        <w:ins w:id="122" w:author="Öğrenci" w:date="2011-01-06T16:12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 xml:space="preserve"> </w:t>
                          </w:r>
                        </w:ins>
                        <w:del w:id="123" w:author="Öğrenci" w:date="2011-01-06T16:05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delText>Öğrenci gereksinimlerini belirlemeye, ilerlemeyi izlemeye, anlayıp anlamadıklarını kontrol etmeye, üstbiliş, öz-yönelim ve işbirliğini cesaretlendirecek değerlendirme aracı</w:delText>
                          </w:r>
                        </w:del>
                      </w:p>
                    </w:tc>
                    <w:tc>
                      <w:tcPr>
                        <w:tcW w:w="3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6"/>
                            <w:szCs w:val="16"/>
                            <w:lang w:val="tr-TR"/>
                          </w:rPr>
                          <w:t>Öğrencilerin anlayıp anlamadıklarını ve becerilerini değerlendirecek, üstbilişi cesaretlendirecek, gelecek eğitimler için öğrenci gereksinimlerini belirleyecek değerlendirme arac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ins w:id="124" w:author="Öğrenci" w:date="2011-01-06T16:10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>Çoktan seçmeli sorular, doğru yanlış, eşleştirme, KWL şeması</w:t>
                          </w:r>
                        </w:ins>
                        <w:del w:id="125" w:author="Öğrenci" w:date="2011-01-06T16:05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delText>Öğrencilerin anlayıp anlamadıklarını ve becerilerini değerlendirecek, üstbilişi cesaretlendirecek, gelecek eğitimler için öğrenci gereksinimlerini belirleyecek değerlendirme aracı</w:delText>
                          </w:r>
                        </w:del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Değerlendirme Özeti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18"/>
                <w:szCs w:val="18"/>
                <w:lang w:val="tr-TR"/>
              </w:rPr>
            </w:pPr>
            <w:del w:id="126" w:author="Öğrenci" w:date="2011-01-06T16:0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Bütün eğitim boyunca nasıl bir değerlendirme stratejisi uygulayacağınızın (neyi nerede nasıl neden yapacağınızı) ve kullanacağınız değerlendirme araçlarının tanıtımı</w:delText>
              </w:r>
            </w:del>
            <w:del w:id="127" w:author="Öğrenci" w:date="2011-01-06T16:05:00Z">
              <w:r>
                <w:rPr>
                  <w:rFonts w:cs="Arial" w:ascii="Verdana" w:hAnsi="Verdana"/>
                  <w:i/>
                  <w:sz w:val="18"/>
                  <w:szCs w:val="18"/>
                  <w:lang w:val="tr-TR"/>
                </w:rPr>
                <w:delText>.</w:delText>
              </w:r>
            </w:del>
            <w:ins w:id="128" w:author="Öğrenci" w:date="2011-01-06T16:0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Ünite başlangıcında, öğrenme sürecinde ve sonunda değişik değerlendirme araçlarıyla öğrenciler değerlendirilecektir. Kullanılacak araçlar ise; boşluk doldurma,KWL şeması,</w:t>
              </w:r>
            </w:ins>
            <w:ins w:id="129" w:author="Öğrenci" w:date="2011-01-06T16:0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 cevaptan soruyu bul, doğru yanlış, eşleştirme, beyin fıtınası, çoktan seçmeli sorular olacaktır.</w:t>
              </w:r>
            </w:ins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Ayrıtnıları</w:t>
            </w:r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nkoşul Becerileri</w:t>
            </w:r>
          </w:p>
        </w:tc>
      </w:tr>
      <w:tr>
        <w:trPr/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i/>
                <w:i/>
                <w:sz w:val="18"/>
                <w:szCs w:val="18"/>
                <w:lang w:val="tr-TR"/>
              </w:rPr>
            </w:pPr>
            <w:ins w:id="130" w:author="Öğrenci" w:date="2011-01-06T16:30:00Z">
              <w:r>
                <w:rPr>
                  <w:rFonts w:cs="Verdana" w:ascii="Verdana" w:hAnsi="Verdana"/>
                  <w:color w:val="211E1E"/>
                  <w:sz w:val="18"/>
                  <w:szCs w:val="18"/>
                  <w:lang w:val="tr-TR"/>
                </w:rPr>
                <w:t>Dünya savaşı hakkında bilgi sahibi olması gerekir. 1. Dünya savaşının nedenlerini, devletlerin plan ve projelerini bilmelidir.</w:t>
              </w:r>
            </w:ins>
            <w:del w:id="131" w:author="Öğrenci" w:date="2011-01-06T16:20:00Z">
              <w:r>
                <w:rPr>
                  <w:rFonts w:cs="Neo Sans Intel;Segoe Script" w:ascii="Neo Sans Intel;Segoe Script" w:hAnsi="Neo Sans Intel;Segoe Script"/>
                  <w:color w:val="211E1E"/>
                  <w:sz w:val="18"/>
                  <w:szCs w:val="18"/>
                  <w:lang w:val="tr-TR"/>
                </w:rPr>
                <w:delText xml:space="preserve"> </w:delText>
              </w:r>
            </w:del>
            <w:del w:id="132" w:author="Öğrenci" w:date="2011-01-06T16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Üniteye başlayabilmek için öğrencilerde olması gereken kuramsal bilgi ve teknik beceriler</w:delText>
              </w:r>
            </w:del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(Öğrenme ve Öğretme) Süreçleri</w:t>
            </w:r>
          </w:p>
        </w:tc>
      </w:tr>
      <w:tr>
        <w:trPr>
          <w:cantSplit w:val="true"/>
        </w:trPr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37" w:author="Öğrenci" w:date="2011-01-06T16:36:00Z"/>
              </w:rPr>
            </w:pPr>
            <w:ins w:id="133" w:author="Öğrenci" w:date="2011-01-06T16:3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Temel soru ile öğrencilerde merak uyandırılır.</w:t>
              </w:r>
            </w:ins>
            <w:ins w:id="134" w:author="Öğrenci" w:date="2011-01-06T16:3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 Öğrencilerin ön koşul becerileri ölçülür. Çanakkale Savaşları ile ilgili sunum yapılır. Öğrencilerin konu ile ilgili araştırma yapmaları teşvik edilir. Öğrencilerden </w:t>
              </w:r>
            </w:ins>
            <w:ins w:id="135" w:author="Öğrenci" w:date="2011-01-06T16:4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konu hakkında duygu ve düşüncelerini ifade etmeleri istenir. Konu sonunda değerlendime yapılır.</w:t>
              </w:r>
            </w:ins>
            <w:del w:id="136" w:author="Öğrenci" w:date="2011-01-06T16:3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Öğretim süreçlerinin açık bir resmi- öğrenci etkinliklerinin kapsamı ve sırasının açıklanması ve öğrencilerin kendi öğrenmelerini planlamaya nasıl dahil edileceği. </w:delText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39" w:author="Öğrenci" w:date="2011-01-06T16:36:00Z"/>
              </w:rPr>
            </w:pPr>
            <w:del w:id="138" w:author="Öğrenci" w:date="2011-01-06T16:36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1" w:author="Öğrenci" w:date="2011-01-06T16:42:00Z"/>
              </w:rPr>
            </w:pPr>
            <w:del w:id="140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3" w:author="Öğrenci" w:date="2011-01-06T16:42:00Z"/>
              </w:rPr>
            </w:pPr>
            <w:del w:id="142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5" w:author="Öğrenci" w:date="2011-01-06T16:42:00Z"/>
              </w:rPr>
            </w:pPr>
            <w:del w:id="144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7" w:author="Öğrenci" w:date="2011-01-06T16:42:00Z"/>
              </w:rPr>
            </w:pPr>
            <w:del w:id="146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9" w:author="Öğrenci" w:date="2011-01-06T16:42:00Z"/>
              </w:rPr>
            </w:pPr>
            <w:del w:id="148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51" w:author="Öğrenci" w:date="2011-01-06T16:42:00Z"/>
              </w:rPr>
            </w:pPr>
            <w:del w:id="150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sz w:val="18"/>
                <w:szCs w:val="18"/>
                <w:lang w:val="tr-T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831"/>
        <w:gridCol w:w="7656"/>
      </w:tblGrid>
      <w:tr>
        <w:trPr>
          <w:trHeight w:val="418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ireysel Farklılıklara Yönelik Destek</w:t>
            </w:r>
          </w:p>
        </w:tc>
      </w:tr>
      <w:tr>
        <w:trPr/>
        <w:tc>
          <w:tcPr>
            <w:tcW w:w="26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 w:bidi="he-IL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>Özel ihtiyaçları olan (engelli) öğrenci</w:t>
            </w:r>
          </w:p>
        </w:tc>
        <w:tc>
          <w:tcPr>
            <w:tcW w:w="765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52" w:author="Öğrenci" w:date="2011-01-06T16:2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>Görme engelli öğrencilerimiz için sesli sunular, kabartmalı harita ve maketler</w:t>
              </w:r>
            </w:ins>
            <w:ins w:id="153" w:author="Öğrenci" w:date="2011-01-06T16:44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 xml:space="preserve"> kullanılır.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 xml:space="preserve">Öğrenme güçlüğü çeken öğrenci 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54" w:author="Öğrenci" w:date="2011-01-06T16:25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 xml:space="preserve">Daha basit ödevler verilebilir. </w:t>
              </w:r>
            </w:ins>
            <w:ins w:id="155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>Konu ile ilgili yapılacak etkinliklerde görevler verilerek sorumluluk almarı yönünde cesaretlendirilir.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>Üstün zekalı ya da yetenekli öğrenci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56" w:author="Öğrenci" w:date="2011-01-06T16:27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>Yoruma dayalı ödev ve araştırma konuları verilebilir.</w:t>
              </w:r>
            </w:ins>
          </w:p>
        </w:tc>
      </w:tr>
      <w:tr>
        <w:trPr>
          <w:trHeight w:val="305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için Gerekli Kaynaklar ve Malzemel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173"/>
        <w:gridCol w:w="4951"/>
      </w:tblGrid>
      <w:tr>
        <w:trPr/>
        <w:tc>
          <w:tcPr>
            <w:tcW w:w="9756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 xml:space="preserve">Teknoloji – Donanım </w:t>
            </w:r>
            <w:r>
              <w:rPr>
                <w:sz w:val="18"/>
                <w:szCs w:val="18"/>
                <w:lang w:val="tr-TR"/>
              </w:rPr>
              <w:t>(Kullanmayı düşündüğünüz aracın yanındaki kutuya tıklayın</w:t>
            </w:r>
            <w:r>
              <w:rPr>
                <w:sz w:val="18"/>
                <w:szCs w:val="18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57" w:author="Öğrenci" w:date="2011-01-06T16:13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58" w:author="Öğrenci" w:date="2011-01-06T16:13:00Z">
              <w:bookmarkStart w:id="0" w:name="__Fieldmark__0_2044082567"/>
              <w:bookmarkStart w:id="1" w:name="__Fieldmark__0_2044082567"/>
              <w:bookmarkEnd w:id="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59" w:author="Öğrenci" w:date="2011-01-06T16:13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60" w:author="Öğrenci" w:date="2011-01-06T16:13:00Z">
              <w:bookmarkStart w:id="2" w:name="__Fieldmark__1_2044082567"/>
              <w:bookmarkStart w:id="3" w:name="__Fieldmark__1_2044082567"/>
              <w:bookmarkEnd w:id="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Fotoğraf Makinası </w:t>
            </w:r>
          </w:p>
          <w:p>
            <w:pPr>
              <w:pStyle w:val="Normal"/>
              <w:spacing w:before="60" w:after="60"/>
              <w:rPr/>
            </w:pPr>
            <w:ins w:id="161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62" w:author="Öğrenci" w:date="2011-01-06T16:13:00Z">
              <w:bookmarkStart w:id="4" w:name="__Fieldmark__2_2044082567"/>
              <w:bookmarkStart w:id="5" w:name="__Fieldmark__2_2044082567"/>
              <w:bookmarkEnd w:id="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63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64" w:author="Öğrenci" w:date="2011-01-06T16:13:00Z">
              <w:bookmarkStart w:id="6" w:name="__Fieldmark__3_2044082567"/>
              <w:bookmarkStart w:id="7" w:name="__Fieldmark__3_2044082567"/>
              <w:bookmarkEnd w:id="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2044082567"/>
            <w:bookmarkStart w:id="9" w:name="__Fieldmark__4_2044082567"/>
            <w:bookmarkEnd w:id="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ins w:id="165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66" w:author="Öğrenci" w:date="2011-01-06T16:13:00Z">
              <w:bookmarkStart w:id="10" w:name="__Fieldmark__5_2044082567"/>
              <w:bookmarkStart w:id="11" w:name="__Fieldmark__5_2044082567"/>
              <w:bookmarkEnd w:id="1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67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68" w:author="Öğrenci" w:date="2011-01-06T16:13:00Z">
              <w:bookmarkStart w:id="12" w:name="__Fieldmark__6_2044082567"/>
              <w:bookmarkStart w:id="13" w:name="__Fieldmark__6_2044082567"/>
              <w:bookmarkEnd w:id="1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tr-TR"/>
              </w:rPr>
            </w:pPr>
            <w:ins w:id="169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70" w:author="Öğrenci" w:date="2011-01-06T16:13:00Z">
              <w:bookmarkStart w:id="14" w:name="__Fieldmark__7_2044082567"/>
              <w:bookmarkStart w:id="15" w:name="__Fieldmark__7_2044082567"/>
              <w:bookmarkEnd w:id="1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71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72" w:author="Öğrenci" w:date="2011-01-06T16:13:00Z">
              <w:bookmarkStart w:id="16" w:name="__Fieldmark__8_2044082567"/>
              <w:bookmarkStart w:id="17" w:name="__Fieldmark__8_2044082567"/>
              <w:bookmarkEnd w:id="1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İnternet Bağlantısı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8" w:name="__Fieldmark__9_2044082567"/>
            <w:bookmarkStart w:id="19" w:name="__Fieldmark__9_2044082567"/>
            <w:bookmarkEnd w:id="1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0" w:name="__Fieldmark__10_2044082567"/>
            <w:bookmarkStart w:id="21" w:name="__Fieldmark__10_2044082567"/>
            <w:bookmarkEnd w:id="21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2" w:name="__Fieldmark__11_2044082567"/>
            <w:bookmarkStart w:id="23" w:name="__Fieldmark__11_2044082567"/>
            <w:bookmarkEnd w:id="23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4" w:name="__Fieldmark__12_2044082567"/>
            <w:bookmarkStart w:id="25" w:name="__Fieldmark__12_2044082567"/>
            <w:bookmarkEnd w:id="25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6" w:name="__Fieldmark__13_2044082567"/>
            <w:bookmarkStart w:id="27" w:name="__Fieldmark__13_2044082567"/>
            <w:bookmarkEnd w:id="27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Televizyon </w:t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4_2044082567"/>
            <w:bookmarkStart w:id="29" w:name="__Fieldmark__14_2044082567"/>
            <w:bookmarkEnd w:id="2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ins w:id="173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74" w:author="Öğrenci" w:date="2011-01-06T16:14:00Z">
              <w:bookmarkStart w:id="30" w:name="__Fieldmark__15_2044082567"/>
              <w:bookmarkStart w:id="31" w:name="__Fieldmark__15_2044082567"/>
              <w:bookmarkEnd w:id="3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75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76" w:author="Öğrenci" w:date="2011-01-06T16:14:00Z">
              <w:bookmarkStart w:id="32" w:name="__Fieldmark__16_2044082567"/>
              <w:bookmarkStart w:id="33" w:name="__Fieldmark__16_2044082567"/>
              <w:bookmarkEnd w:id="3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7_2044082567"/>
            <w:bookmarkStart w:id="35" w:name="__Fieldmark__17_2044082567"/>
            <w:bookmarkEnd w:id="35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8_2044082567"/>
            <w:bookmarkStart w:id="37" w:name="__Fieldmark__18_2044082567"/>
            <w:bookmarkEnd w:id="37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97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>Teknoloji – Yazılım</w:t>
            </w:r>
            <w:r>
              <w:rPr>
                <w:b/>
                <w:bCs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2044082567"/>
            <w:bookmarkStart w:id="39" w:name="__Fieldmark__20_2044082567"/>
            <w:bookmarkEnd w:id="3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2044082567"/>
            <w:bookmarkStart w:id="41" w:name="__Fieldmark__21_2044082567"/>
            <w:bookmarkEnd w:id="41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Masaüstü Yayıncılık </w:t>
            </w:r>
          </w:p>
          <w:p>
            <w:pPr>
              <w:pStyle w:val="Normal"/>
              <w:spacing w:before="60" w:after="60"/>
              <w:rPr/>
            </w:pPr>
            <w:ins w:id="177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78" w:author="Öğrenci" w:date="2011-01-06T16:14:00Z">
              <w:bookmarkStart w:id="42" w:name="__Fieldmark__22_2044082567"/>
              <w:bookmarkStart w:id="43" w:name="__Fieldmark__22_2044082567"/>
              <w:bookmarkEnd w:id="4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79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80" w:author="Öğrenci" w:date="2011-01-06T16:14:00Z">
              <w:bookmarkStart w:id="44" w:name="__Fieldmark__23_2044082567"/>
              <w:bookmarkStart w:id="45" w:name="__Fieldmark__23_2044082567"/>
              <w:bookmarkEnd w:id="4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ins w:id="181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82" w:author="Öğrenci" w:date="2011-01-06T16:14:00Z">
              <w:bookmarkStart w:id="46" w:name="__Fieldmark__24_2044082567"/>
              <w:bookmarkStart w:id="47" w:name="__Fieldmark__24_2044082567"/>
              <w:bookmarkEnd w:id="4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83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84" w:author="Öğrenci" w:date="2011-01-06T16:14:00Z">
              <w:bookmarkStart w:id="48" w:name="__Fieldmark__25_2044082567"/>
              <w:bookmarkStart w:id="49" w:name="__Fieldmark__25_2044082567"/>
              <w:bookmarkEnd w:id="49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CD üzerinde ansiklopedi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50" w:name="__Fieldmark__26_2044082567"/>
            <w:bookmarkStart w:id="51" w:name="__Fieldmark__26_2044082567"/>
            <w:bookmarkEnd w:id="51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ins w:id="185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86" w:author="Öğrenci" w:date="2011-01-06T16:14:00Z">
              <w:bookmarkStart w:id="52" w:name="__Fieldmark__27_2044082567"/>
              <w:bookmarkStart w:id="53" w:name="__Fieldmark__27_2044082567"/>
              <w:bookmarkEnd w:id="5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87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88" w:author="Öğrenci" w:date="2011-01-06T16:14:00Z">
              <w:bookmarkStart w:id="54" w:name="__Fieldmark__28_2044082567"/>
              <w:bookmarkStart w:id="55" w:name="__Fieldmark__28_2044082567"/>
              <w:bookmarkEnd w:id="5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56" w:name="__Fieldmark__29_2044082567"/>
            <w:bookmarkStart w:id="57" w:name="__Fieldmark__29_2044082567"/>
            <w:bookmarkEnd w:id="57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58" w:name="__Fieldmark__30_2044082567"/>
            <w:bookmarkStart w:id="59" w:name="__Fieldmark__30_2044082567"/>
            <w:bookmarkEnd w:id="5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ins w:id="189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90" w:author="Öğrenci" w:date="2011-01-06T16:14:00Z">
              <w:bookmarkStart w:id="60" w:name="__Fieldmark__31_2044082567"/>
              <w:bookmarkStart w:id="61" w:name="__Fieldmark__31_2044082567"/>
              <w:bookmarkEnd w:id="6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91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92" w:author="Öğrenci" w:date="2011-01-06T16:14:00Z">
              <w:bookmarkStart w:id="62" w:name="__Fieldmark__32_2044082567"/>
              <w:bookmarkStart w:id="63" w:name="__Fieldmark__32_2044082567"/>
              <w:bookmarkEnd w:id="6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u w:val="single"/>
                <w:lang w:val="tr-TR"/>
              </w:rPr>
            </w:pPr>
            <w:ins w:id="193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94" w:author="Öğrenci" w:date="2011-01-06T16:14:00Z">
              <w:bookmarkStart w:id="64" w:name="__Fieldmark__33_2044082567"/>
              <w:bookmarkStart w:id="65" w:name="__Fieldmark__33_2044082567"/>
              <w:bookmarkEnd w:id="6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95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96" w:author="Öğrenci" w:date="2011-01-06T16:14:00Z">
              <w:bookmarkStart w:id="66" w:name="__Fieldmark__34_2044082567"/>
              <w:bookmarkStart w:id="67" w:name="__Fieldmark__34_2044082567"/>
              <w:bookmarkEnd w:id="6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  <w:t>     </w:t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08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742"/>
      </w:tblGrid>
      <w:tr>
        <w:trPr/>
        <w:tc>
          <w:tcPr>
            <w:tcW w:w="201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asılı Malzemeler</w:t>
            </w:r>
          </w:p>
        </w:tc>
        <w:tc>
          <w:tcPr>
            <w:tcW w:w="7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Ders Kitabı, Öğretim Programı Rehber kitapları, </w:t>
            </w:r>
            <w:del w:id="197" w:author="Öğrenci" w:date="2011-01-06T16:1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hikaye kitapları,</w:delText>
              </w:r>
            </w:del>
            <w:ins w:id="198" w:author="Öğrenci" w:date="2011-01-06T16:1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anılar</w:t>
              </w:r>
            </w:ins>
            <w:del w:id="199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 laboratuvar el kitapları vb.  </w:delText>
              </w:r>
            </w:del>
            <w:ins w:id="200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, dergiler</w:t>
              </w:r>
            </w:ins>
            <w:del w:id="201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 </w:delText>
              </w:r>
            </w:del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arf Malzemeleri</w:t>
            </w:r>
          </w:p>
        </w:tc>
        <w:tc>
          <w:tcPr>
            <w:tcW w:w="7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  <w:lang w:val="tr-TR"/>
              </w:rPr>
              <w:t>Kalem, defter vb.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nternet Kaynakları</w:t>
            </w:r>
          </w:p>
        </w:tc>
        <w:tc>
          <w:tcPr>
            <w:tcW w:w="77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  <w:lang w:val="tr-TR"/>
                <w:ins w:id="203" w:author="Öğrenci" w:date="2011-01-06T16:17:00Z"/>
              </w:rPr>
            </w:pPr>
            <w:hyperlink r:id="rId6">
              <w:ins w:id="202" w:author="Öğrenci" w:date="2011-01-06T16:17:00Z">
                <w:r>
                  <w:rPr>
                    <w:rStyle w:val="InternetLink"/>
                    <w:rFonts w:cs="Verdana" w:ascii="Verdana" w:hAnsi="Verdana"/>
                    <w:i/>
                    <w:sz w:val="18"/>
                    <w:szCs w:val="18"/>
                    <w:lang w:val="tr-TR"/>
                  </w:rPr>
                  <w:t>http://www.canakkale.gen.tr</w:t>
                </w:r>
              </w:ins>
            </w:hyperlink>
          </w:p>
          <w:p>
            <w:pPr>
              <w:pStyle w:val="Normal"/>
              <w:spacing w:before="60" w:after="60"/>
              <w:rPr>
                <w:rFonts w:ascii="Verdana" w:hAnsi="Verdana" w:cs="Times New Roman"/>
                <w:bCs w:val="false"/>
                <w:i/>
                <w:i/>
                <w:sz w:val="18"/>
                <w:szCs w:val="18"/>
                <w:lang w:val="tr-TR"/>
              </w:rPr>
            </w:pPr>
            <w:ins w:id="204" w:author="Öğrenci" w:date="2011-01-06T16:1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http://tr.wikipedia.org/wiki/%C3%87anakkale_(il) </w:t>
              </w:r>
            </w:ins>
            <w:del w:id="205" w:author="Öğrenci" w:date="2011-01-06T16:1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Ünitenizin uygulanmasını destekleyecek web adresleri.</w:delText>
              </w:r>
            </w:del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iğer Kaynaklar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Okul gezileri, </w:t>
            </w:r>
            <w:del w:id="206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misafir konuşmacılar, uzmanlar, diğer sınıflardaki öğrenciler ve </w:delText>
              </w:r>
            </w:del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>öğretmenler</w:t>
            </w:r>
            <w:ins w:id="207" w:author="Öğrenci" w:date="2011-01-06T16:2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, Çanakkale üzerine yazılmış kitaplar.</w:t>
              </w:r>
            </w:ins>
            <w:del w:id="208" w:author="Öğrenci" w:date="2011-01-06T16:1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, </w:delText>
              </w:r>
            </w:del>
            <w:del w:id="209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toplum üyeleri vb.</w:delText>
              </w:r>
            </w:del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continuous"/>
      <w:pgSz w:w="12240" w:h="15840"/>
      <w:pgMar w:left="1008" w:right="1008" w:gutter="0" w:header="708" w:top="1152" w:footer="864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Neo Sans Intel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211E1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cs="Times New Roman"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  <w:i/>
    </w:rPr>
  </w:style>
  <w:style w:type="character" w:styleId="WW8Num8z0">
    <w:name w:val="WW8Num8z0"/>
    <w:qFormat/>
    <w:rPr>
      <w:rFonts w:cs="Times New Roman"/>
      <w:i w:val="false"/>
      <w:color w:val="211E1E"/>
    </w:rPr>
  </w:style>
  <w:style w:type="character" w:styleId="WW8Num9z0">
    <w:name w:val="WW8Num9z0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  <w:lang w:val="en-US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Segoe Script" w:hAnsi="Neo Sans Intel;Segoe Script" w:eastAsia="Times New Roman" w:cs="Neo Sans Intel;Segoe Script"/>
      <w:color w:val="000000"/>
      <w:sz w:val="24"/>
      <w:szCs w:val="24"/>
      <w:lang w:val="en-US" w:bidi="ar-SA" w:eastAsia="zh-CN"/>
    </w:rPr>
  </w:style>
  <w:style w:type="paragraph" w:styleId="BodyBulletNumberTextIndent3p">
    <w:name w:val="Body Bullet/Number Text Indent 3p"/>
    <w:qFormat/>
    <w:pPr>
      <w:widowControl/>
      <w:bidi w:val="0"/>
      <w:spacing w:lineRule="exact" w:line="280" w:before="0" w:after="143"/>
      <w:ind w:left="720" w:hanging="360"/>
    </w:pPr>
    <w:rPr>
      <w:rFonts w:ascii="Neo Sans Intel;Segoe Script" w:hAnsi="Neo Sans Intel;Segoe Script" w:eastAsia="Times New Roman" w:cs="Neo Sans Intel;Segoe Script"/>
      <w:color w:val="auto"/>
      <w:sz w:val="20"/>
      <w:szCs w:val="20"/>
      <w:lang w:val="en-US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anakkale.gen.t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1:14:00Z</dcterms:created>
  <dc:creator>Judi Yost</dc:creator>
  <dc:description/>
  <cp:keywords/>
  <dc:language>en-US</dc:language>
  <cp:lastModifiedBy>Öğrenci</cp:lastModifiedBy>
  <cp:lastPrinted>2000-11-29T16:18:00Z</cp:lastPrinted>
  <dcterms:modified xsi:type="dcterms:W3CDTF">2011-01-06T15:17:00Z</dcterms:modified>
  <cp:revision>7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